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Я НА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ОБЩИНСКИ СЪВЕТ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р. Самоков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ДОКЛАДНА ЗАПИСКА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от д-р инж. АНГЕЛ ИВАНОВ ДЖОРГОВ –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КМЕТ НА ОБЩИНА САМОКОВ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УВАЖАЕМА ГОСПОЖО ПРЕДСЕДАТЕЛ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УВАЖАЕМИ ГОСПОДА ОБЩИНСКИ СЪВЕТНИЦИ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</w:rPr>
        <w:t xml:space="preserve">Постъпило е </w:t>
      </w:r>
      <w:r>
        <w:rPr>
          <w:rFonts w:cs="Garamond" w:ascii="Garamond" w:hAnsi="Garamond"/>
          <w:b/>
          <w:i/>
        </w:rPr>
        <w:t xml:space="preserve">заявление с вх. № ПУП-175/07.03.2024 г. от Димитър Георгиев Костов чрез адв. Екатерина Вададжийска, пълномощник,  </w:t>
      </w:r>
      <w:r>
        <w:rPr>
          <w:rFonts w:cs="Garamond" w:ascii="Garamond" w:hAnsi="Garamond"/>
        </w:rPr>
        <w:t xml:space="preserve">за одобрение на проект за изменение на общия устройствен план  на гр. Самоков и крайградска територия, одобрен с Решение № 1149 по протокол № 28/21.11.2013 г. на Общински съвет гр. Самоков за поземлен имот № 23491.5.28 в землището на с. Драгушиново, Община Самоков. Представена е скица № 15-580904-30.05.2022 г. от Служба по геодезия, картография и кадастър – Софийска област и писмен договор № 54, том 3, рег.  579 от 23.03.2015 г., издаден от Служба по вписванията гр. Самоков. </w:t>
      </w:r>
    </w:p>
    <w:p>
      <w:pPr>
        <w:pStyle w:val="Normal"/>
        <w:ind w:firstLine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зработването на проекта е съгласно Решение № 2102 по протокол № 50/29.06.2023 г. на Общински съвет гр. Самоков. Поземлен  имот № 23491.5.28  граничи от запад с улица с о.т. 59-50-84-85-86 от регулационния план на с. Драгушиново. Предвижда се включване в строителните граници на с. Драгушиново  с устройствен режим за ниско жилищно строителство.  Представени са: Становище изх. № 1205201924/25.09.2013 г. от „Електроразпределителни мрежи Запад” ЕАД, Съгласувателно писмо изх. № ТО-05-207/11.09.2023 г. от  „Водоснабдяване и канализация” ЕООД, Писмо изх.  № 14202-8610/10.08.2023 г. от РИОСВ – София, Писмо изх. № АО-763/12.06.2023 г. от Дирекция „Поземлени отношения и комасация“ към Министерство на земеделието и храните. Проведено е обществено обсъждане по реда на чл. 127 от ЗУТ. Съгласно протокол на ЕС при Община Самоков № 5/09.04.2024 г. т. 11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b/>
          <w:i/>
        </w:rPr>
        <w:t>предлагам</w:t>
      </w:r>
      <w:r>
        <w:rPr>
          <w:rFonts w:cs="Garamond" w:ascii="Garamond" w:hAnsi="Garamond"/>
          <w:b/>
        </w:rPr>
        <w:t xml:space="preserve">    </w:t>
      </w:r>
      <w:r>
        <w:rPr>
          <w:rFonts w:cs="Garamond" w:ascii="Garamond" w:hAnsi="Garamond"/>
          <w:b/>
          <w:i/>
        </w:rPr>
        <w:t>Общински съвет гр. Самоков да вземе следното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РЕШЕНИЕ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</w:t>
      </w:r>
      <w:r>
        <w:rPr>
          <w:rFonts w:cs="Garamond" w:ascii="Garamond" w:hAnsi="Garamond"/>
          <w:b/>
          <w:i/>
        </w:rPr>
        <w:t xml:space="preserve">На основание чл. 21 ал.1 т. 11 от ЗМСМА и чл.127 ал.6 от ЗУТ  Общински съвет гр. Самоков одобрява представения проект за изменение на 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общия устройствен план    на гр. Самоков и крайградска територия по отношение на   ПИ № 23491.5.28 по кадастралната карта на с. Драгушиново, Община Самоков като се създава „Жилищна устройствена зона с малка височина и плътност –Жм“.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На основание чл. 215 ал. 4 от ЗУТ в 30-дневен срок от  обнародването  в „Държавен вестник” решението подлежи на обжалване чрез Общински съвет – гр. Самоков  пред Административен съд – София област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  <w:b/>
          <w:i/>
        </w:rPr>
        <w:t xml:space="preserve">Приложение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Папка – 26 листа</w:t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д-р инж. АНГЕЛ ДЖОРГОВ: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Съгласувал: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арх. Н.Клинчва-Колева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гл. архитект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инж. Л. Ружина – Георгиева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3:48:00Z</dcterms:created>
  <dc:creator>rujina</dc:creator>
  <dc:description/>
  <dc:language>en-US</dc:language>
  <cp:lastModifiedBy>rujina</cp:lastModifiedBy>
  <cp:lastPrinted>2005-09-10T14:51:00Z</cp:lastPrinted>
  <dcterms:modified xsi:type="dcterms:W3CDTF">2024-04-11T13:48:00Z</dcterms:modified>
  <cp:revision>2</cp:revision>
  <dc:subject/>
  <dc:title>ОБЩИНА   САМОКОВ</dc:title>
</cp:coreProperties>
</file>